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US"/>
        </w:rPr>
      </w:pPr>
      <w:r>
        <w:rPr/>
        <w:drawing>
          <wp:inline distT="0" distB="0" distL="0" distR="0">
            <wp:extent cx="308610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00" w:after="1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US"/>
        </w:rPr>
        <w:t>Running the SVP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Give that you extracted the binary SVP release and the prebuilt ROMs, run the following command;</w:t>
      </w:r>
    </w:p>
    <w:p>
      <w:pPr>
        <w:pStyle w:val="Normal"/>
        <w:tabs>
          <w:tab w:val="clear" w:pos="129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>$ arm-none-symbianelf-qemu-system.exe -M syborg.dtb --show-cursor -kernel syborg_001.techview.IMG</w:t>
      </w:r>
    </w:p>
    <w:p>
      <w:pPr>
        <w:pStyle w:val="Normal"/>
        <w:numPr>
          <w:ilvl w:val="0"/>
          <w:numId w:val="1"/>
        </w:numPr>
        <w:spacing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US"/>
        </w:rPr>
      </w:pPr>
      <w:bookmarkStart w:id="0" w:name="SVPReleases-BuildingROMs"/>
      <w:bookmarkEnd w:id="0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US"/>
        </w:rPr>
        <w:t>Building ROMs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ee separate document</w:t>
      </w:r>
    </w:p>
    <w:p>
      <w:pPr>
        <w:pStyle w:val="Normal"/>
        <w:numPr>
          <w:ilvl w:val="0"/>
          <w:numId w:val="1"/>
        </w:numPr>
        <w:spacing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US"/>
        </w:rPr>
      </w:pPr>
      <w:bookmarkStart w:id="1" w:name="SVPReleases-QEMUserialports"/>
      <w:bookmarkEnd w:id="1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US"/>
        </w:rPr>
        <w:t>QEMU serial ports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erial out from Symbian OS (printfs, PPP / TRK data, connecting to Phones over serial etc) is outputted to one of QEMU's virtual serial ports. QEMU provides a lot if flexibility of where this output ends up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By default, output ends up on the serial console. You reach it by pressing "Ctrl+Alt+3" in QEMU. "Ctrl+Alt+1" takes you back to the main screen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By using the "-serial" parameter you can re-direct the output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serial COMN:</w:t>
        <w:br/>
        <w:t>Use your PC's COM port, example "-serial COM1:"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-seria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file:file.tx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br/>
        <w:t>Output goes to a file called "file.txt"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serial tcp:[host]:port</w:t>
        <w:br/>
        <w:t>Output goes a tcp socket, useful for forwarding PPP data to a test network.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seral telnet:host:port</w:t>
        <w:br/>
        <w:t>Output goes over telnet protocol to a server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Quite often you use more than 1 serial port. UART0 is usually for BTRACE outputs etc and UART1 is PPP traffic etc. In this case you give more than one "-serial" parameter. The first "-serial" controls UART0, the second UART1 etc.</w:t>
      </w:r>
    </w:p>
    <w:p>
      <w:pPr>
        <w:pStyle w:val="Normal"/>
        <w:numPr>
          <w:ilvl w:val="0"/>
          <w:numId w:val="1"/>
        </w:numPr>
        <w:spacing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US"/>
        </w:rPr>
      </w:pPr>
      <w:bookmarkStart w:id="2" w:name="SVPReleases-UsingtheHostFileSystem"/>
      <w:bookmarkEnd w:id="2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US"/>
        </w:rPr>
        <w:t>Using the Host File System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You can map folders from your host PC's file system to Symbian driver letters. To make this work you need a ROM with the svphostfs file system and driver included. Launch the SVP with the following command;</w:t>
      </w:r>
    </w:p>
    <w:p>
      <w:pPr>
        <w:pStyle w:val="Normal"/>
        <w:tabs>
          <w:tab w:val="clear" w:pos="129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>$ arm-none-symbianelf-qemu-system.exe --show-cursor -M syborg.dtb -kernel YOUR_ROM.IMG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By default, the Symbian drive letter S:\ will be mapped to a folder called svphostfs on the root of the host drive from which qemu was launched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lease note; if you are running a techview ROM you need to start a eshell and run the command "svphostfs" before you can access the S:\ drive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For example;</w:t>
      </w:r>
    </w:p>
    <w:p>
      <w:pPr>
        <w:pStyle w:val="Normal"/>
        <w:tabs>
          <w:tab w:val="clear" w:pos="129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>D:\SVP\symbian-qemu-0.9.1\bin&gt; arm-none-symbianelf-qemu-system.exe --show-cursor -M syborg.dtb -kernel SYBORGARMV5.IMG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Make sure you have a folder called D:\svphostfs before you start qemu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ow you are able to read and write to files S:\ and these files will be located on D:\svphostfs</w:t>
      </w:r>
    </w:p>
    <w:p>
      <w:pPr>
        <w:pStyle w:val="Normal"/>
        <w:numPr>
          <w:ilvl w:val="0"/>
          <w:numId w:val="1"/>
        </w:numPr>
        <w:spacing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US"/>
        </w:rPr>
      </w:pPr>
      <w:bookmarkStart w:id="3" w:name="SVPReleases-ConnectingtheSVPtothenetwork"/>
      <w:bookmarkEnd w:id="3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US"/>
        </w:rPr>
        <w:t>Connecting the SVP to the network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You can use either serial port forwarding (as described above) or TAP interfaces.</w:t>
      </w:r>
    </w:p>
    <w:p>
      <w:pPr>
        <w:pStyle w:val="Normal"/>
        <w:numPr>
          <w:ilvl w:val="0"/>
          <w:numId w:val="1"/>
        </w:numPr>
        <w:spacing w:before="100" w:after="10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bookmarkStart w:id="4" w:name="SVPReleases-TAPinterfaces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TAP interfaces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Please note that this is not supported by SVP release 0.1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You can hook up the simulator to a TAP-Win32 device to make it accessible from other applicaitons. The TAP-Win32 driver is part of the openvpn project. To install it you simply run the OpenVPN installer and then chose to only install the 'TAP-Win32 Virtual Ethernet Adapter'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un the simulator using this command;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$ arm-none-symbianelf-qemu-system.exe --show-cursor -kernel YOUR_ROM.IMG -net nic -net tap,ifname=&lt;your_tap_device&gt;</w:t>
      </w:r>
    </w:p>
    <w:sectPr>
      <w:headerReference w:type="default" r:id="rId4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sz w:val="22"/>
      <w:lang w:eastAsia="zh-CN"/>
    </w:rPr>
  </w:style>
  <w:style w:type="character" w:styleId="Heading3Char">
    <w:name w:val="Heading 3 Char"/>
    <w:basedOn w:val="DefaultParagraphFont"/>
    <w:qFormat/>
    <w:rPr>
      <w:rFonts w:ascii="Arial" w:hAnsi="Arial" w:cs="Arial"/>
      <w:sz w:val="22"/>
      <w:lang w:eastAsia="zh-CN"/>
    </w:rPr>
  </w:style>
  <w:style w:type="character" w:styleId="Heading4Char">
    <w:name w:val="Heading 4 Char"/>
    <w:basedOn w:val="DefaultParagraphFont"/>
    <w:qFormat/>
    <w:rPr>
      <w:rFonts w:ascii="Arial" w:hAnsi="Arial" w:cs="Arial"/>
      <w:sz w:val="22"/>
      <w:lang w:eastAsia="zh-CN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%5C%5Cfile.tx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39:00Z</dcterms:created>
  <dc:creator>Martin Trojer</dc:creator>
  <dc:description/>
  <cp:keywords/>
  <dc:language>en-US</dc:language>
  <cp:lastModifiedBy>Martin Trojer</cp:lastModifiedBy>
  <cp:lastPrinted>1997-09-02T17:43:00Z</cp:lastPrinted>
  <dcterms:modified xsi:type="dcterms:W3CDTF">2009-07-31T12:40:00Z</dcterms:modified>
  <cp:revision>2</cp:revision>
  <dc:subject/>
  <dc:title>Nokia Standard Document Template</dc:title>
</cp:coreProperties>
</file>